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color w:val="993300"/>
          <w:u w:val="single"/>
          <w:shd w:fill="DCE3EA" w:val="clear"/>
        </w:rPr>
      </w:pPr>
      <w:r>
        <w:rPr>
          <w:rStyle w:val="Appleconvertedspace"/>
          <w:rFonts w:cs="Verdana" w:ascii="Verdana" w:hAnsi="Verdana"/>
          <w:b/>
          <w:i/>
          <w:color w:val="993300"/>
          <w:u w:val="single"/>
          <w:shd w:fill="DCE3EA" w:val="clear"/>
        </w:rPr>
        <w:t> </w:t>
      </w:r>
      <w:r>
        <w:rPr>
          <w:rFonts w:cs="Verdana" w:ascii="Verdana" w:hAnsi="Verdana"/>
          <w:b/>
          <w:i/>
          <w:color w:val="993300"/>
          <w:u w:val="single"/>
          <w:shd w:fill="DCE3EA" w:val="clear"/>
        </w:rPr>
        <w:t>Word - estetická a typografická pravidla pro práci s textem a obrazem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4"/>
          <w:szCs w:val="14"/>
          <w:u w:val="single"/>
          <w:shd w:fill="DCE3EA" w:val="clear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u w:val="single"/>
          <w:shd w:fill="DCE3EA" w:val="clear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DCE3EA" w:val="clear"/>
        </w:rPr>
      </w:pPr>
      <w:r>
        <w:rPr>
          <w:rFonts w:cs="Verdana" w:ascii="Verdana" w:hAnsi="Verdana"/>
          <w:color w:val="000000"/>
          <w:sz w:val="14"/>
          <w:szCs w:val="14"/>
          <w:shd w:fill="DCE3EA" w:val="clear"/>
        </w:rPr>
        <w:t xml:space="preserve">Zdroje  z : 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DCE3EA" w:val="clear"/>
        </w:rPr>
      </w:pPr>
      <w:r>
        <w:rPr>
          <w:rFonts w:cs="Verdana" w:ascii="Verdana" w:hAnsi="Verdana"/>
          <w:color w:val="000000"/>
          <w:sz w:val="14"/>
          <w:szCs w:val="14"/>
          <w:shd w:fill="DCE3EA" w:val="clear"/>
        </w:rPr>
        <w:t>http://sspgs.wz.cz/data/informatika/esteticka_pravidla.pdf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DCE3EA" w:val="clear"/>
        </w:rPr>
      </w:pPr>
      <w:r>
        <w:rPr>
          <w:rFonts w:cs="Verdana" w:ascii="Verdana" w:hAnsi="Verdana"/>
          <w:color w:val="000000"/>
          <w:sz w:val="14"/>
          <w:szCs w:val="14"/>
          <w:shd w:fill="DCE3EA" w:val="clear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DCE3EA" w:val="clear"/>
        </w:rPr>
      </w:pPr>
      <w:r>
        <w:rPr>
          <w:rFonts w:cs="Verdana" w:ascii="Verdana" w:hAnsi="Verdana"/>
          <w:color w:val="000000"/>
          <w:sz w:val="14"/>
          <w:szCs w:val="14"/>
          <w:shd w:fill="DCE3EA" w:val="clear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DCE3EA" w:val="clear"/>
        </w:rPr>
      </w:pPr>
      <w:r>
        <w:rPr>
          <w:rFonts w:cs="Verdana" w:ascii="Verdana" w:hAnsi="Verdana"/>
          <w:color w:val="000000"/>
          <w:sz w:val="14"/>
          <w:szCs w:val="14"/>
          <w:shd w:fill="DCE3EA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ografie je nauka o úpravě tiskovin stará několik století. Dodržování dále uvedený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videl je nutnou podmínkou pro profesionální vzhled dokument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skovina má vypadat tak, a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yla dobře čiteln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nadno se v ní orientov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ůsobila *</w:t>
      </w:r>
      <w:r>
        <w:rPr>
          <w:sz w:val="20"/>
          <w:szCs w:val="20"/>
          <w:u w:val="single"/>
        </w:rPr>
        <w:t>esteticky</w:t>
      </w:r>
    </w:p>
    <w:p>
      <w:pPr>
        <w:pStyle w:val="Normal"/>
        <w:rPr>
          <w:sz w:val="20"/>
          <w:szCs w:val="20"/>
        </w:rPr>
      </w:pPr>
      <w:r>
        <w:rPr>
          <w:rFonts w:cs="Trebuchet MS" w:ascii="Trebuchet MS" w:hAnsi="Trebuchet MS"/>
          <w:color w:val="646464"/>
          <w:sz w:val="14"/>
          <w:szCs w:val="14"/>
        </w:rPr>
        <w:t>*krásný, působící dojmem</w:t>
      </w:r>
      <w:r>
        <w:rPr>
          <w:rStyle w:val="Appleconvertedspace"/>
          <w:rFonts w:cs="Trebuchet MS" w:ascii="Trebuchet MS" w:hAnsi="Trebuchet MS"/>
          <w:color w:val="646464"/>
          <w:sz w:val="14"/>
          <w:szCs w:val="14"/>
        </w:rPr>
        <w:t> </w:t>
      </w:r>
      <w:hyperlink r:id="rId2">
        <w:r>
          <w:rPr>
            <w:rStyle w:val="InternetLink"/>
            <w:rFonts w:cs="Trebuchet MS" w:ascii="Trebuchet MS" w:hAnsi="Trebuchet MS"/>
            <w:sz w:val="14"/>
            <w:szCs w:val="14"/>
          </w:rPr>
          <w:t>krásy</w:t>
        </w:r>
      </w:hyperlink>
      <w:r>
        <w:rPr>
          <w:rFonts w:cs="Trebuchet MS" w:ascii="Trebuchet MS" w:hAnsi="Trebuchet MS"/>
          <w:color w:val="646464"/>
          <w:sz w:val="14"/>
          <w:szCs w:val="14"/>
        </w:rPr>
        <w:t>, pocitem lib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Používání a kombinování písem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rPr/>
      </w:pPr>
      <w:r>
        <w:rPr>
          <w:sz w:val="20"/>
          <w:szCs w:val="20"/>
        </w:rPr>
        <w:t>Pro základní texty (dlouhé odstavce) by se mělo používat písmo patkové (*</w:t>
      </w:r>
      <w:r>
        <w:rPr>
          <w:sz w:val="20"/>
          <w:szCs w:val="20"/>
          <w:u w:val="single"/>
        </w:rPr>
        <w:t>antikva</w:t>
      </w:r>
      <w:r>
        <w:rPr>
          <w:sz w:val="20"/>
          <w:szCs w:val="20"/>
        </w:rPr>
        <w:t xml:space="preserve"> – např. Times New Roman), protože je považováno za čitelnější než bezpatkové (*</w:t>
      </w:r>
      <w:r>
        <w:rPr>
          <w:sz w:val="20"/>
          <w:szCs w:val="20"/>
          <w:u w:val="single"/>
        </w:rPr>
        <w:t>grotesk</w:t>
      </w:r>
      <w:r>
        <w:rPr>
          <w:sz w:val="20"/>
          <w:szCs w:val="20"/>
        </w:rPr>
        <w:t xml:space="preserve"> – např. Arial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dy můžeme dát k sobě písma,</w:t>
      </w:r>
    </w:p>
    <w:p>
      <w:pPr>
        <w:pStyle w:val="Normal"/>
        <w:rPr/>
      </w:pPr>
      <w:r>
        <w:rPr>
          <w:sz w:val="20"/>
          <w:szCs w:val="20"/>
        </w:rPr>
        <w:t>která se od sebe hodně liší. Názvy kapitol lze zapsat velkými písmeny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ypografická estetická zásada zní „ne víc jak dvě písma na celý text“, proto volíme:</w:t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 xml:space="preserve"> *proporcionální</w:t>
      </w:r>
      <w:r>
        <w:rPr>
          <w:sz w:val="20"/>
          <w:szCs w:val="20"/>
        </w:rPr>
        <w:t xml:space="preserve"> písmo pro text (kde bude uplatňována kurzíva, případně tučné)</w:t>
      </w:r>
    </w:p>
    <w:p>
      <w:pPr>
        <w:pStyle w:val="Normal"/>
        <w:rPr/>
      </w:pPr>
      <w:r>
        <w:rPr>
          <w:sz w:val="20"/>
          <w:szCs w:val="20"/>
        </w:rPr>
        <w:t>- pro názvy kapitol či sekcí -bezpatkové (nebo kapitálky hlavního pís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ísmo pro název práce, jméno autora, ta bývají i o dost větší než názvy kapitol či sekcí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jlépe písmo bezpatkové, název práce zásadně bez kurzívy, bez podtržení</w:t>
      </w:r>
    </w:p>
    <w:p>
      <w:pPr>
        <w:pStyle w:val="Normal"/>
        <w:rPr/>
      </w:pPr>
      <w:r>
        <w:rPr>
          <w:color w:val="000000"/>
          <w:sz w:val="14"/>
          <w:szCs w:val="14"/>
        </w:rPr>
        <w:t>*</w:t>
      </w:r>
      <w:r>
        <w:rPr>
          <w:rFonts w:cs="Trebuchet MS" w:ascii="Trebuchet MS" w:hAnsi="Trebuchet MS"/>
          <w:color w:val="000000"/>
          <w:sz w:val="14"/>
          <w:szCs w:val="14"/>
        </w:rPr>
        <w:t xml:space="preserve"> latinkové písmo klasického tvaru</w:t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  <w:t>*   latinkové písmo bez patek a stínování</w:t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eastAsia="Trebuchet MS" w:cs="Trebuchet MS" w:ascii="Trebuchet MS" w:hAnsi="Trebuchet MS"/>
          <w:color w:val="000000"/>
          <w:sz w:val="14"/>
          <w:szCs w:val="14"/>
        </w:rPr>
        <w:t xml:space="preserve"> </w:t>
      </w:r>
      <w:r>
        <w:rPr>
          <w:rFonts w:cs="Trebuchet MS" w:ascii="Trebuchet MS" w:hAnsi="Trebuchet MS"/>
          <w:color w:val="000000"/>
          <w:sz w:val="14"/>
          <w:szCs w:val="14"/>
        </w:rPr>
        <w:t xml:space="preserve">*  Úměrný 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Odstav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vním odstavci textu, či sekci textu nemá být (na rozdíl od ostatních odstavců) odsaze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první řádek *</w:t>
      </w:r>
      <w:r>
        <w:rPr>
          <w:sz w:val="20"/>
          <w:szCs w:val="20"/>
          <w:u w:val="single"/>
        </w:rPr>
        <w:t xml:space="preserve">tabulátor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stavec slouží k vyznačení skupiny myšlenek, resp. rozvinuté jedné myšlenky, proto skupina odstavců (s odsazením prvního řádku) bývá při významnějším tématickém posu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dělena od jiné takové samostatné skupiny prázdným řádk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cs="Arial" w:ascii="Arial" w:hAnsi="Arial"/>
          <w:color w:val="000000"/>
          <w:sz w:val="8"/>
          <w:szCs w:val="8"/>
        </w:rPr>
        <w:t>**</w:t>
      </w:r>
      <w:r>
        <w:rPr>
          <w:rFonts w:cs="Arial" w:ascii="Arial" w:hAnsi="Arial"/>
          <w:color w:val="000000"/>
          <w:sz w:val="14"/>
          <w:szCs w:val="14"/>
        </w:rPr>
        <w:t>zařízení u psacích strojů nebo počítačů umožňující řazení údajů do tabulek nebo seznamů</w:t>
      </w:r>
    </w:p>
    <w:p>
      <w:pPr>
        <w:pStyle w:val="Normal"/>
        <w:shd w:fill="FFFFFF" w:val="clear"/>
        <w:spacing w:before="280" w:after="48"/>
        <w:rPr/>
      </w:pPr>
      <w:r>
        <w:rPr>
          <w:rFonts w:cs="Arial" w:ascii="Arial" w:hAnsi="Arial"/>
          <w:color w:val="000000"/>
          <w:sz w:val="14"/>
          <w:szCs w:val="14"/>
        </w:rPr>
        <w:t>*klávesa ovládající toto zařízení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Zarovnání odstavc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xt práce zarovnávat tzv. do bl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eznam literatury zarovnávat nal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ázvy sekcí, kapitol asi nejlépe zarovnat dole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ázev práce, autora asi nejlépe zarovnat na střed</w:t>
      </w:r>
    </w:p>
    <w:p>
      <w:pPr>
        <w:pStyle w:val="Normal"/>
        <w:rPr>
          <w:b/>
          <w:b/>
          <w:i/>
          <w:i/>
          <w:color w:val="339966"/>
          <w:sz w:val="20"/>
          <w:szCs w:val="20"/>
        </w:rPr>
      </w:pPr>
      <w:r>
        <w:rPr>
          <w:b/>
          <w:i/>
          <w:color w:val="339966"/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Záhlaví, zápatí</w:t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Zápat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bsahuje zpravidla stránkování arabskými číslicemi nejčastěji na středu (anebo na nesvá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ném okraji stránk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 první straně písemné práce číslici zpravidla nezobrazujeme</w:t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Záhlav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kud je hlavička plněna, zpravidla do ní umísťujeme názvy kapitoly, příp. též au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Vyznačování v textu</w:t>
      </w:r>
    </w:p>
    <w:p>
      <w:pPr>
        <w:pStyle w:val="Normal"/>
        <w:rPr/>
      </w:pPr>
      <w:r>
        <w:rPr>
          <w:sz w:val="20"/>
          <w:szCs w:val="20"/>
        </w:rPr>
        <w:t>1. Pojmy vyznačujeme zásadně kurzívou, vyznačování tučným písmem je považováno za neestetické, příliš výrazné a „lezoucí” z textu (i když je často používáno). Má své místo jen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čebnicích, kde je třeba určité pojmy výrazně odlišit. </w:t>
      </w:r>
    </w:p>
    <w:p>
      <w:pPr>
        <w:pStyle w:val="Normal"/>
        <w:rPr/>
      </w:pPr>
      <w:r>
        <w:rPr>
          <w:sz w:val="20"/>
          <w:szCs w:val="20"/>
        </w:rPr>
        <w:t>2. Podtržení a prostrkání by se nemělo pro vyznačování vůbec používa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Nikdy nevyznačujeme jiným druhem písma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Co za všech okolností dodržo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eukončovat řádky ručně – pouze pokud opravdu potřebujete předčasně ukončit řádku (adresa, závěrečné fráze pod). Předčasně se ukončuje řádek pomocí Shift + 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ředčasné ukončení stránky Ctrl + 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mezit používání prázdných odstavců – stisk Enter (používat styly a nastavovat mez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ed a za odstavc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ezeru mezi slovy v textovém editoru psát zásadně vždy pouze jednu. Mezera se nik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píše před interpunkčními znaménky (, . ; : ! ? atd.), naopak za každým znaménkem (jedna) mezera musí bý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 konci řádku by neměla zůstat jednopísmenná předložka (v, s, k, z, u, o) nejlépe ani spojka i, (malé a se toleruje) – musíme vložit pevnou (tvrdou) meze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užívat sty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ozor na osamocené řádk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Vázání odstavc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ěkteré odstavce (např. nadpisy) musí být svázány s následujícím (dalším) odstavcem. Nemůže se pak stát, aby nadpis zůstal úplně dole na stránce a odstavec za ním byl nahoře na další straně. U dlouhých odstavců je třeba zakázat vznik - jednoho řádku odstavce na jiné straně, než je zbytek odstav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zání odstavců a hlídání osamocených řádků zadáme ja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lastnost příslušného stylu odstavce (nabídka Formát - Odstavec - karta Tok text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Pevná mezera</w:t>
      </w:r>
    </w:p>
    <w:p>
      <w:pPr>
        <w:pStyle w:val="Bodytext"/>
        <w:spacing w:before="11" w:after="120"/>
        <w:ind w:left="115" w:right="13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evná neboli také nezlomitelná mezera je znak, který způsobí to, že text před i za mezerou je chápán jako jedno slovo. To způsobí, že text v této mezeře nemůže být zalomen na nový řádek. Pevná mezera se do textu vkládá zkratkou</w:t>
      </w:r>
      <w:r>
        <w:rPr>
          <w:rFonts w:cs="Arial" w:ascii="Arial" w:hAnsi="Arial"/>
          <w:b/>
          <w:bCs/>
          <w:color w:val="000000"/>
          <w:sz w:val="20"/>
          <w:szCs w:val="20"/>
        </w:rPr>
        <w:t>Ctrl+Shift+mezerník</w:t>
      </w:r>
      <w:r>
        <w:rPr>
          <w:rFonts w:cs="Arial" w:ascii="Arial" w:hAnsi="Arial"/>
          <w:color w:val="000000"/>
          <w:sz w:val="20"/>
          <w:szCs w:val="20"/>
        </w:rPr>
        <w:t>. Pevnou mezeru použijte v těchto případech:</w:t>
      </w:r>
    </w:p>
    <w:p>
      <w:pPr>
        <w:pStyle w:val="Znaktext"/>
        <w:numPr>
          <w:ilvl w:val="0"/>
          <w:numId w:val="1"/>
        </w:numPr>
        <w:spacing w:before="11" w:after="120"/>
        <w:ind w:left="1287" w:right="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ložte ji za jednohláskové předložky neslabičné (k, s, v, z) i slabičné (o, u) a spojku „i". Zde se pevná mezera vloží automaticky, pokud jsou zapnuty Automatické opravy. Jako jedinou výjimku lze na konci řádku ponechat spojku „a".</w:t>
      </w:r>
    </w:p>
    <w:p>
      <w:pPr>
        <w:pStyle w:val="Znaktext"/>
        <w:numPr>
          <w:ilvl w:val="0"/>
          <w:numId w:val="1"/>
        </w:numPr>
        <w:spacing w:before="11" w:after="120"/>
        <w:ind w:left="1287" w:right="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kládá se do číselných údajů, např. 1 000 000.</w:t>
      </w:r>
    </w:p>
    <w:p>
      <w:pPr>
        <w:pStyle w:val="Znaktext"/>
        <w:numPr>
          <w:ilvl w:val="0"/>
          <w:numId w:val="1"/>
        </w:numPr>
        <w:spacing w:before="11" w:after="120"/>
        <w:ind w:left="1287" w:right="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ístěte ji mezi zkratku a číselnou hodnotu, např. 100 Kč,</w:t>
      </w:r>
    </w:p>
    <w:p>
      <w:pPr>
        <w:pStyle w:val="Znaktext"/>
        <w:numPr>
          <w:ilvl w:val="0"/>
          <w:numId w:val="1"/>
        </w:numPr>
        <w:spacing w:before="11" w:after="120"/>
        <w:ind w:left="1287" w:right="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zi dny měsíce a roky data vložte také pevnou mezeru, např. 21. listopadu 2003,</w:t>
      </w:r>
    </w:p>
    <w:p>
      <w:pPr>
        <w:pStyle w:val="Znaktext"/>
        <w:numPr>
          <w:ilvl w:val="0"/>
          <w:numId w:val="1"/>
        </w:numPr>
        <w:spacing w:before="11" w:after="120"/>
        <w:ind w:left="1287" w:right="13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zi titul a jméno, např. Mgr. Jiří Zacpal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Dělení slov</w:t>
      </w:r>
    </w:p>
    <w:p>
      <w:pPr>
        <w:pStyle w:val="Normal"/>
        <w:rPr/>
      </w:pPr>
      <w:r>
        <w:rPr>
          <w:sz w:val="20"/>
          <w:szCs w:val="20"/>
        </w:rPr>
        <w:t xml:space="preserve">Dělení slov necháváme vždy na* </w:t>
      </w:r>
      <w:r>
        <w:rPr>
          <w:sz w:val="20"/>
          <w:szCs w:val="20"/>
          <w:u w:val="single"/>
        </w:rPr>
        <w:t>editoru,</w:t>
      </w:r>
      <w:r>
        <w:rPr>
          <w:sz w:val="20"/>
          <w:szCs w:val="20"/>
        </w:rPr>
        <w:t xml:space="preserve"> nikdy nevkládáme dělítka ručně. Jinak by se moh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át, že po dalších úpravách textu se nám rozdělené slovo objeví (včetně dělítka) uvnitř řád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ělením nesmí vzniknout slovo nežádoucího významu (kni-hovna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  <w:r>
        <w:rPr>
          <w:rFonts w:cs="Trebuchet MS" w:ascii="Trebuchet MS" w:hAnsi="Trebuchet MS"/>
          <w:color w:val="000000"/>
          <w:sz w:val="14"/>
          <w:szCs w:val="14"/>
        </w:rPr>
        <w:t xml:space="preserve"> .program pro pořizování a úpravu text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Umístění titulků a obrázků na stránce, členění dokumen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Pokud zarovnáváme několik řádků pod sebou na střed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sí být spodní řádek nejkratš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kud strana obsahuje jeden dominantní prvek (náz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kumentu atd.), měl by být umístěn v optickém střed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terý je kousek nad středem geometrický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Nejdůležitější nadpisy nebo obrázky by měly být v textu umístěny na tzv. zlatém řez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kud je v textu více obrázků, měly by jejich okraje být v lince. Pokud je na obráz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ující se předmět nebo někam hledící člověk, měl by pohyb (pohled) vždy směřo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nitř knih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Popisky obrázků se dávají do textových polí pod obrázky, píší se menším písmem než 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í text (někdy i kurzívou) a nepíše se za nimi tečka. Popisky k zajímavým obrázků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přečte skoro každý - mělo by v nich být uvedeno nejen, co je na obrázku, ale i stru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čené důležité sdělení tiskovi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Dlouhé nevýrazné texty v dnešní uspěchané době lidé často vůbec nečtou. Text by měl bý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razně členěn nadpisy, měl by mít jasnou struktu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e jsou uvedeny správné způsoby psaní znaků a spojení znaků, ve kterých se často chybu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vždy napíšeme tak, že držíme levý Alt a vpravo na numerické klávesnici zadáme kó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ůžeme také použít nabídku Vložit - Symbol, kartu Speciální zna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Uvozovky dole (kód Alt+0132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Uvozovky nahoře (kód Alt+0147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nak " slouží k označení palců nejsou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vozovky! Word má funkci automatické opravy (Nástroje - Automatické oprav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mlčka (–) má kód Alt+0150. Není na klávesnici, tam je spojovník (-). Spojovník je hodně kratší, píše se jen ve spojení slov [bude-li, Jean-Jack apod.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mlčka se píš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e významu „až do“ bez mezer (6–18 ho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Jako znak minus také bez mezer (–23 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 aritmetických výrazech s mezerami (5 – 1 =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 označení měny se píše bez mezer (Kč 1540, –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Závorky a uvozovky se neoddělují mezerou od textu uvnit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Procento (%) se od čísla odděluje nezlomitelnou mezerou, ale ve významu …procentní 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íše bez meze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Jednotky a označení měny mají být vždy na stejném řádku s příslušnou číselnou hodnotou (15 kW, 25 Kč). K oddělování proto používáme pevnou meze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Značka peněžní měny. Je-li číslo desetinné, píše se značka před číslo (Kč 6,80), je-li čís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lé, píše se měna za číslo (13 Kč). Pokud zapisujeme celou částku desetinně, zapíše 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desetinnou čárkou a pomlčkou (Kč 13,–). Zápis 13,– Kč je také možn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Čísla se zapisují s desetinnou čárkou (tečka je v angličtině) (3,14). Tisíce a miliony se oddělují)mezero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seznamu mají být desetinné čárky p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bou (použijeme desetinný tabulátor nebo textovou tabulk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Datum se píše s mezerami Rok se má psát jen čtyřmíst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 Telefonní čísla se píší ve skupinách po dvou a. třech číslicích, předvolba se odděluje závork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Tečka se nepíše za nadpisy. Pokud věta končí zkratkou (která má u sebe tečku), další teč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již nepíše. (Pokud je v závorce celá věta, píše se tečka do závorky.) Pokud je v závorce</w:t>
      </w:r>
    </w:p>
    <w:p>
      <w:pPr>
        <w:pStyle w:val="Normal"/>
        <w:rPr/>
      </w:pPr>
      <w:r>
        <w:rPr>
          <w:sz w:val="20"/>
          <w:szCs w:val="20"/>
        </w:rPr>
        <w:t>jen část věty a věta závorkou končí, píše se tečka za závorku .13 Dvojtečka, středník, otazník, vykřičník se píší hned za slovo. Dvojtečka ve význa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ělení se píše s mezerami ve významu sportovního výsledku bez mez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-text"/>
    <w:basedOn w:val="Normal"/>
    <w:qFormat/>
    <w:pPr>
      <w:spacing w:before="280" w:after="280"/>
    </w:pPr>
    <w:rPr/>
  </w:style>
  <w:style w:type="paragraph" w:styleId="Znaktext">
    <w:name w:val="znak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13:00Z</dcterms:created>
  <dc:creator>Nikola</dc:creator>
  <dc:description/>
  <cp:keywords/>
  <dc:language>en-US</dc:language>
  <cp:lastModifiedBy>s-nhorka</cp:lastModifiedBy>
  <cp:lastPrinted>2012-11-15T07:10:00Z</cp:lastPrinted>
  <dcterms:modified xsi:type="dcterms:W3CDTF">2012-11-15T06:10:00Z</dcterms:modified>
  <cp:revision>3</cp:revision>
  <dc:subject/>
  <dc:title> Word - estetická a typografická pravidla pro práci s textem a obrazem</dc:title>
</cp:coreProperties>
</file>